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Arial"/>
          <w:color w:val="000080"/>
          <w:sz w:val="36"/>
          <w:szCs w:val="36"/>
        </w:rPr>
      </w:pPr>
      <w:r>
        <w:rPr>
          <w:rFonts w:cs="Arial" w:ascii="Berlin Sans FB" w:hAnsi="Berlin Sans FB"/>
          <w:color w:val="000080"/>
          <w:sz w:val="36"/>
          <w:szCs w:val="36"/>
        </w:rPr>
        <w:t>GameMaker Tutorial 2 Questions</w:t>
      </w:r>
    </w:p>
    <w:p>
      <w:pPr>
        <w:pStyle w:val="Normal"/>
        <w:rPr>
          <w:rFonts w:ascii="Arial" w:hAnsi="Arial" w:cs="Arial"/>
          <w:color w:val="000080"/>
          <w:sz w:val="36"/>
          <w:szCs w:val="36"/>
        </w:rPr>
      </w:pPr>
      <w:r>
        <w:rPr>
          <w:rFonts w:cs="Arial" w:ascii="Arial" w:hAnsi="Arial"/>
          <w:color w:val="000080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Read the tutorial “What is a game” then carefully and answer the following questions – use a different colour for your answ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definition of a game given by Mark Overmars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y are the following </w:t>
      </w:r>
      <w:r>
        <w:rPr>
          <w:rFonts w:cs="Arial" w:ascii="Arial" w:hAnsi="Arial"/>
          <w:b/>
          <w:i/>
        </w:rPr>
        <w:t>NOT</w:t>
      </w:r>
      <w:r>
        <w:rPr>
          <w:rFonts w:cs="Arial" w:ascii="Arial" w:hAnsi="Arial"/>
        </w:rPr>
        <w:t xml:space="preserve"> games?</w:t>
        <w:br/>
        <w:t xml:space="preserve">      - a toy</w:t>
        <w:br/>
        <w:t xml:space="preserve">      - a drawing program</w:t>
        <w:br/>
        <w:t xml:space="preserve">      - a puzz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riefly describe the 6 key elements of a ga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2 game resources in GameMak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a goal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the role of goals in a ga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 decisions make a game more interesting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can we decide if a game is balanced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 rewards affect whether a game is good or mediocr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 some examples of common reward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flow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fine the condition known as “pleasurable frustration”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can a game keep a player in optimal flow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aphics, special effects and music are essential in a good game. Discus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the differences between puzzle games, role play games and strategy gam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omplete the table below – Add the names of at least 5 games and fill in the table with the information for each game.</w:t>
        <w:br/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6"/>
        <w:gridCol w:w="2126"/>
      </w:tblGrid>
      <w:tr>
        <w:trPr>
          <w:trHeight w:val="31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 ($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ent (Y / 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arity</w:t>
            </w:r>
          </w:p>
        </w:tc>
      </w:tr>
      <w:tr>
        <w:trPr>
          <w:trHeight w:val="31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uke Nuk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e Pla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</w:t>
            </w:r>
          </w:p>
        </w:tc>
      </w:tr>
      <w:tr>
        <w:trPr>
          <w:trHeight w:val="33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3:25:00Z</dcterms:created>
  <dc:creator>Darren Payne</dc:creator>
  <dc:description/>
  <dc:language>en-US</dc:language>
  <cp:lastModifiedBy>Darren Payne</cp:lastModifiedBy>
  <dcterms:modified xsi:type="dcterms:W3CDTF">2005-06-06T10:46:00Z</dcterms:modified>
  <cp:revision>2</cp:revision>
  <dc:subject/>
  <dc:title>GameMaker Tutorial 2 Questions</dc:title>
</cp:coreProperties>
</file>